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ринят Законодательным Собранием Ульяновской области 21 июля 2016 год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6 год, утверждённой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 от 31.03.2016 № 41; от 12.04.2016 № 47; от 06.06.2016 № 75-76; от 08.07.2016 </w:t>
        <w:br/>
        <w:t xml:space="preserve">№ 91), следующие изменения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ами 62-64 следующего содержания:</w:t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2192"/>
        <w:gridCol w:w="3543"/>
        <w:gridCol w:w="2693"/>
        <w:gridCol w:w="993"/>
        <w:gridCol w:w="425"/>
      </w:tblGrid>
      <w:tr>
        <w:trPr>
          <w:trHeight w:val="1870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ул. Аблукова, </w:t>
              <w:br/>
              <w:t>д. 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на Ульянов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3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0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ул. Аблукова, </w:t>
              <w:br/>
              <w:t>д. 31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на Ульянов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32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пр-т Врача </w:t>
              <w:br/>
              <w:t>Сурова, д.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«Городская клиническая больница № 1» (Перинатальный центр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3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»;</w:t>
            </w:r>
          </w:p>
        </w:tc>
      </w:tr>
    </w:tbl>
    <w:p>
      <w:pPr>
        <w:pStyle w:val="TextBodyIndent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0193,29» заменить цифрами «42455,47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7 июля 2016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1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606к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41:00Z</dcterms:created>
  <dc:creator>GOS-23</dc:creator>
  <dc:description/>
  <cp:keywords/>
  <dc:language>en-US</dc:language>
  <cp:lastModifiedBy>Пользователь</cp:lastModifiedBy>
  <cp:lastPrinted>2016-07-21T14:24:00Z</cp:lastPrinted>
  <dcterms:modified xsi:type="dcterms:W3CDTF">2016-08-09T05:41:00Z</dcterms:modified>
  <cp:revision>2</cp:revision>
  <dc:subject/>
  <dc:title>ЗАКОН УЛЬЯНОВСКОЙ ОБЛАСТИ</dc:title>
</cp:coreProperties>
</file>